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Project Manager Responsibilities</w:t>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Project Manager</w:t>
      </w:r>
    </w:p>
    <w:p>
      <w:pPr>
        <w:pStyle w:val="Normal"/>
        <w:rPr>
          <w:rFonts w:ascii="Times New Roman" w:hAnsi="Times New Roman" w:cs="Times New Roman"/>
          <w:sz w:val="24"/>
          <w:szCs w:val="24"/>
        </w:rPr>
      </w:pPr>
      <w:r>
        <w:rPr>
          <w:rFonts w:cs="Times New Roman" w:ascii="Times New Roman" w:hAnsi="Times New Roman"/>
          <w:sz w:val="24"/>
          <w:szCs w:val="24"/>
        </w:rPr>
        <w:t>As project manager¸ my role is to guide the entire project from beginning to end as a leader and a coach. My role is to see that everyone has all the resources needed to adhere to the schedule to allow all teachers and classes to meet or exceed the mandate goals. I will review and revise the schedule for optimum use and work with our lead and mentor teachers at each grade level to insure that data is being generated and used for each program. As technology coordinator, I will schedule professional development along with our principal. Our school clerk will purchase our incentives from our designated vendors using the appropriate line item budget numbers and protocol. My technology assistant and I will post the weekly results and make sure the schedule is posted on the hall electronic monitors for everyone to read.  The monthly incentives will given out according to the rules of the highest achieving classroom to use in their technology centers. We will conduct the formative and summative assessments to evaluate the effectiveness of the program as we going along and at the end.</w:t>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Resource Manager</w:t>
      </w:r>
    </w:p>
    <w:p>
      <w:pPr>
        <w:pStyle w:val="Normal"/>
        <w:rPr/>
      </w:pPr>
      <w:r>
        <w:rPr/>
        <w:t>As a resource manager, my role will be to make sure all computers and software are available and online at all times. Each stationary lab and mobile lab should be 100% operational daily. Each daily schedule must allow for new students to be added and transferred students to be eliminated. The classroom technology centers must be operational and the classroom teachers must be familiar with the operation of each program from the student portal as well as from the teacher’s portal. They must be able to access their data easily as well as able to read and analyze it for their student’s optimum use to make sure they will meet or exceed their mandated goal.  Working with our principal and school clerk, all incentives will be purchased and given out according to the stated protocol of highest scoring classroom per month.</w:t>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Delivery System Manager</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s delivery system manager, my role is to make sure all teachers are using the schedule and checking their progress according to generated data on a weekly basis. The lead and mentor teachers will assist at each grade level by collecting data and bringing it to our weekly meetings. Those classrooms needing more assistance will get it based on the data. Any teachers needing more assistance with collecting, reading or analyzing their data will get it. The teachers will get professional development for each of the programs so that they are comfortable answering student’s questions about procedures. It is also my role as delivery system manager to make sure the correct classrooms get the correct incentives on time as well as getting feedback from the staff members as to the effectiveness of the program.</w:t>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Information Manager</w:t>
      </w:r>
    </w:p>
    <w:p>
      <w:pPr>
        <w:pStyle w:val="Normal"/>
        <w:rPr>
          <w:rFonts w:ascii="Times New Roman" w:hAnsi="Times New Roman" w:cs="Times New Roman"/>
          <w:sz w:val="24"/>
          <w:szCs w:val="24"/>
        </w:rPr>
      </w:pPr>
      <w:r>
        <w:rPr>
          <w:rFonts w:cs="Times New Roman" w:ascii="Times New Roman" w:hAnsi="Times New Roman"/>
          <w:sz w:val="24"/>
          <w:szCs w:val="24"/>
        </w:rPr>
        <w:t xml:space="preserve">As the information manager, my role is to make sure all information is clear, precise and disseminated in a timely manner. The schedules with assessment dates are posted as well as given verbally to teachers and assistants. Information regarding all deadlines must be given on time. Information regarding the proper use of each program must be given in written and verbal form as well as the use of our email system for questions teachers may have for particular situations that may arise for each program. Information regarding the incentive winners must be given and posted regularly and on time. Making myself available for questions will give the teachers and assistants a sense of confidence that they can readily get answers they need for implementing the project.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Reference:</w:t>
      </w:r>
    </w:p>
    <w:p>
      <w:pPr>
        <w:pStyle w:val="Subbullet"/>
        <w:spacing w:before="0" w:after="0"/>
        <w:rPr/>
      </w:pPr>
      <w:r>
        <w:rPr/>
        <w:t xml:space="preserve">Donaldson, J.A., Smaldino, S., Pearson, R. (2008). Managing. In A. Januszewski &amp; M. </w:t>
      </w:r>
    </w:p>
    <w:p>
      <w:pPr>
        <w:pStyle w:val="Subbullet"/>
        <w:spacing w:before="0" w:after="0"/>
        <w:rPr/>
      </w:pPr>
      <w:r>
        <w:rPr/>
      </w:r>
    </w:p>
    <w:p>
      <w:pPr>
        <w:pStyle w:val="Subbullet"/>
        <w:spacing w:before="0" w:after="0"/>
        <w:ind w:firstLine="720"/>
        <w:rPr/>
      </w:pPr>
      <w:r>
        <w:rPr/>
        <w:t xml:space="preserve">Molenda, Educational technology (p. 175-193). New York, NY: Taylor &amp; Francis </w:t>
      </w:r>
    </w:p>
    <w:p>
      <w:pPr>
        <w:pStyle w:val="Subbullet"/>
        <w:spacing w:before="0" w:after="0"/>
        <w:ind w:firstLine="720"/>
        <w:rPr/>
      </w:pPr>
      <w:r>
        <w:rPr/>
      </w:r>
    </w:p>
    <w:p>
      <w:pPr>
        <w:pStyle w:val="Subbullet"/>
        <w:spacing w:before="0" w:after="0"/>
        <w:ind w:firstLine="720"/>
        <w:rPr/>
      </w:pPr>
      <w:r>
        <w:rPr/>
        <w:t>Group.</w:t>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bullet">
    <w:name w:val="subbullet"/>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2:55:00Z</dcterms:created>
  <dc:creator>Virna</dc:creator>
  <dc:description/>
  <cp:keywords/>
  <dc:language>en-US</dc:language>
  <cp:lastModifiedBy>Virna</cp:lastModifiedBy>
  <dcterms:modified xsi:type="dcterms:W3CDTF">2010-02-13T04:11:00Z</dcterms:modified>
  <cp:revision>3</cp:revision>
  <dc:subject/>
  <dc:title/>
</cp:coreProperties>
</file>